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ALLEGATO </w:t>
      </w:r>
      <w:r>
        <w:rPr>
          <w:rFonts w:cs="Arial" w:ascii="Arial" w:hAnsi="Arial"/>
          <w:b/>
          <w:sz w:val="22"/>
          <w:szCs w:val="22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selezione pubblica per n.___ posto/i di Ricercatore a tempo determinato con finanziamento esterno ai sensi dell’art.24, comma 3, lettera a) della Legge 240/2010  per il settore concorsuale 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9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6-10-05T16:26:00Z</dcterms:modified>
  <cp:revision>9</cp:revision>
  <dc:subject/>
  <dc:title> </dc:title>
</cp:coreProperties>
</file>